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20"/>
      </w:tblGrid>
      <w:tr>
        <w:trPr/>
        <w:tc>
          <w:tcPr>
            <w:tcW w:w="49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ей 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о пассажирскому хозяйству</w:t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ом по железнодорожному транспорту государств – участников Содруже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токол  от 6-8 сентября 2016 г. № 18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токол от «26-27» октября 2016 г. №65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8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ВЕЩЕНИЕ № 27.05.3-201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зменении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его документа по ремонту и техническому обслуживанию колесных пар с буксовыми узлами пассажирских вагонов магистральных железных дорог колеи 1520 (1524 мм)»                          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ab/>
        <w:tab/>
        <w:tab/>
        <w:tab/>
        <w:tab/>
        <w:tab/>
        <w:t>Дата введения: с 1 января 2017 года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53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сква - 2016 г.</w:t>
      </w:r>
    </w:p>
    <w:p>
      <w:pPr>
        <w:pStyle w:val="Normal"/>
        <w:spacing w:lineRule="auto" w:line="360"/>
        <w:ind w:right="-3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3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3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3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394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нкт 33.5.5</w:t>
      </w:r>
    </w:p>
    <w:p>
      <w:pPr>
        <w:pStyle w:val="Normal"/>
        <w:spacing w:lineRule="auto" w:line="360"/>
        <w:ind w:right="394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ложить в редакции:</w:t>
      </w:r>
    </w:p>
    <w:p>
      <w:pPr>
        <w:pStyle w:val="Normal"/>
        <w:spacing w:lineRule="auto" w:line="360"/>
        <w:ind w:left="-426" w:right="-31" w:firstLine="284"/>
        <w:rPr>
          <w:sz w:val="26"/>
          <w:szCs w:val="26"/>
        </w:rPr>
      </w:pPr>
      <w:r>
        <w:rPr>
          <w:sz w:val="26"/>
          <w:szCs w:val="26"/>
        </w:rPr>
        <w:t>«33.5.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олесным парам с подшипниками всех типов, не бывшим в эксплуатации </w:t>
      </w:r>
    </w:p>
    <w:p>
      <w:pPr>
        <w:pStyle w:val="Normal"/>
        <w:spacing w:lineRule="auto" w:line="312"/>
        <w:ind w:left="-567" w:right="-28" w:hanging="0"/>
        <w:jc w:val="both"/>
        <w:rPr/>
      </w:pPr>
      <w:r>
        <w:rPr>
          <w:sz w:val="26"/>
          <w:szCs w:val="26"/>
        </w:rPr>
        <w:t xml:space="preserve">(находящимся на хранении в цехах, колесных парках и под неэксплуатируемыми </w:t>
      </w:r>
    </w:p>
    <w:p>
      <w:pPr>
        <w:pStyle w:val="Normal"/>
        <w:spacing w:lineRule="auto" w:line="312"/>
        <w:ind w:left="-567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гонами) и простоявшим после последнего капитального, среднего или текущего ремонта </w:t>
      </w:r>
    </w:p>
    <w:p>
      <w:pPr>
        <w:pStyle w:val="Normal"/>
        <w:spacing w:lineRule="auto" w:line="312"/>
        <w:ind w:left="-567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колесных пар:</w:t>
      </w:r>
    </w:p>
    <w:p>
      <w:pPr>
        <w:pStyle w:val="Normal"/>
        <w:spacing w:lineRule="auto" w:line="312"/>
        <w:ind w:left="-426" w:right="-28" w:firstLine="284"/>
        <w:jc w:val="both"/>
        <w:rPr/>
      </w:pPr>
      <w:r>
        <w:rPr>
          <w:sz w:val="26"/>
          <w:szCs w:val="26"/>
        </w:rPr>
        <w:t>33.5.5.1  до 6 месяцев - текущий ремонт не производится;</w:t>
      </w:r>
    </w:p>
    <w:p>
      <w:pPr>
        <w:pStyle w:val="Normal"/>
        <w:spacing w:lineRule="auto" w:line="312"/>
        <w:ind w:left="-426" w:right="-28" w:firstLine="284"/>
        <w:jc w:val="both"/>
        <w:rPr>
          <w:sz w:val="26"/>
          <w:szCs w:val="26"/>
        </w:rPr>
      </w:pPr>
      <w:r>
        <w:rPr>
          <w:sz w:val="26"/>
          <w:szCs w:val="26"/>
        </w:rPr>
        <w:t>33.5.5.2  от 6 до 24 месяцев - производится техническое диагностирование буксовых</w:t>
      </w:r>
    </w:p>
    <w:p>
      <w:pPr>
        <w:pStyle w:val="Normal"/>
        <w:spacing w:lineRule="auto" w:line="312"/>
        <w:ind w:left="-426" w:right="-28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left="-426" w:right="-28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left="-567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left="-426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узлов;</w:t>
      </w:r>
    </w:p>
    <w:p>
      <w:pPr>
        <w:pStyle w:val="Normal"/>
        <w:spacing w:lineRule="auto" w:line="312"/>
        <w:ind w:left="-426" w:right="-28" w:firstLine="284"/>
        <w:jc w:val="both"/>
        <w:rPr>
          <w:sz w:val="26"/>
          <w:szCs w:val="26"/>
        </w:rPr>
      </w:pPr>
      <w:r>
        <w:rPr>
          <w:sz w:val="26"/>
          <w:szCs w:val="26"/>
        </w:rPr>
        <w:t>33.5.5.3 более 24 месяцев (для колесных пар, прошедших средний ремонт) - производится техническое диагностирование буксовых узлов;</w:t>
      </w:r>
    </w:p>
    <w:p>
      <w:pPr>
        <w:pStyle w:val="Normal"/>
        <w:spacing w:lineRule="auto" w:line="312"/>
        <w:ind w:left="-426" w:right="-28" w:firstLine="284"/>
        <w:jc w:val="both"/>
        <w:rPr/>
      </w:pPr>
      <w:r>
        <w:rPr>
          <w:sz w:val="26"/>
          <w:szCs w:val="26"/>
        </w:rPr>
        <w:t>33.5.5.4  более 24 месяцев (для колесных пар, прошедших текущий ремонт) - производится средний ремонт;</w:t>
      </w:r>
    </w:p>
    <w:p>
      <w:pPr>
        <w:pStyle w:val="Normal"/>
        <w:spacing w:lineRule="auto" w:line="312"/>
        <w:ind w:left="-426" w:right="-28" w:firstLine="284"/>
        <w:jc w:val="both"/>
        <w:rPr/>
      </w:pPr>
      <w:r>
        <w:rPr>
          <w:sz w:val="26"/>
          <w:szCs w:val="26"/>
        </w:rPr>
        <w:t>33.5.5.5  от 48 месяцев и более - производится средний ремонт.»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2552" w:right="962" w:gutter="0" w:header="54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43685</wp:posOffset>
              </wp:positionH>
              <wp:positionV relativeFrom="page">
                <wp:posOffset>386715</wp:posOffset>
              </wp:positionV>
              <wp:extent cx="7477125" cy="61734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77200" cy="6173640"/>
                        <a:chOff x="0" y="0"/>
                        <a:chExt cx="7477200" cy="6173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77200" cy="617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1.55pt;margin-top:30.45pt;width:588.75pt;height:486.1pt" coordorigin="-2431,609" coordsize="11775,9722">
              <v:rect id="shape_0" stroked="f" o:allowincell="f" style="position:absolute;left:-2431;top:609;width:11774;height:9721;mso-wrap-style:none;v-text-anchor:middle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95120</wp:posOffset>
              </wp:positionH>
              <wp:positionV relativeFrom="paragraph">
                <wp:posOffset>-120015</wp:posOffset>
              </wp:positionV>
              <wp:extent cx="7560310" cy="72053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7205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567.35pt;mso-wrap-distance-left:9.05pt;mso-wrap-distance-right:9.05pt;mso-wrap-distance-top:0pt;mso-wrap-distance-bottom:0pt;margin-top:-9.45pt;mso-position-vertical-relative:text;margin-left:-125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43685</wp:posOffset>
              </wp:positionH>
              <wp:positionV relativeFrom="page">
                <wp:posOffset>386715</wp:posOffset>
              </wp:positionV>
              <wp:extent cx="7477125" cy="61734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77200" cy="6173640"/>
                        <a:chOff x="0" y="0"/>
                        <a:chExt cx="7477200" cy="617364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477200" cy="617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1.55pt;margin-top:30.45pt;width:588.75pt;height:486.1pt" coordorigin="-2431,609" coordsize="11775,9722">
              <v:rect id="shape_0" stroked="f" o:allowincell="f" style="position:absolute;left:-2431;top:609;width:11774;height:9721;mso-wrap-style:none;v-text-anchor:middle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595120</wp:posOffset>
              </wp:positionH>
              <wp:positionV relativeFrom="paragraph">
                <wp:posOffset>-120015</wp:posOffset>
              </wp:positionV>
              <wp:extent cx="10614660" cy="72053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4660" cy="7205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200" w:type="dxa"/>
                            <w:jc w:val="left"/>
                            <w:tblInd w:w="17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60"/>
                            <w:gridCol w:w="1980"/>
                            <w:gridCol w:w="450"/>
                            <w:gridCol w:w="2250"/>
                            <w:gridCol w:w="5220"/>
                            <w:gridCol w:w="3870"/>
                            <w:gridCol w:w="900"/>
                            <w:gridCol w:w="270"/>
                          </w:tblGrid>
                          <w:tr>
                            <w:trPr>
                              <w:trHeight w:val="256" w:hRule="atLeast"/>
                            </w:trPr>
                            <w:tc>
                              <w:tcPr>
                                <w:tcW w:w="16200" w:type="dxa"/>
                                <w:gridSpan w:val="8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1" w:hRule="atLeast"/>
                            </w:trPr>
                            <w:tc>
                              <w:tcPr>
                                <w:tcW w:w="1260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  <w:t>Извещение</w:t>
                                </w:r>
                              </w:p>
                            </w:tc>
                            <w:tc>
                              <w:tcPr>
                                <w:tcW w:w="22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  <w:t xml:space="preserve">№ </w:t>
                                </w: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22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0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 xml:space="preserve">Лист </w:t>
                                </w:r>
                              </w:p>
                            </w:tc>
                            <w:tc>
                              <w:tcPr>
                                <w:tcW w:w="270" w:type="dxa"/>
                                <w:vMerge w:val="restart"/>
                                <w:tcBorders>
                                  <w:left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36" w:hRule="atLeast"/>
                            </w:trPr>
                            <w:tc>
                              <w:tcPr>
                                <w:tcW w:w="126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11790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  <w:t>Содержание изменения</w:t>
                                </w:r>
                              </w:p>
                            </w:tc>
                            <w:tc>
                              <w:tcPr>
                                <w:tcW w:w="90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270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atLeast"/>
                            </w:trPr>
                            <w:tc>
                              <w:tcPr>
                                <w:tcW w:w="126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2690" w:type="dxa"/>
                                <w:gridSpan w:val="5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70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825" w:hRule="atLeast"/>
                            </w:trPr>
                            <w:tc>
                              <w:tcPr>
                                <w:tcW w:w="126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70" w:type="dxa"/>
                                <w:gridSpan w:val="6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612" w:hanging="0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70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" w:hRule="atLeast"/>
                            </w:trPr>
                            <w:tc>
                              <w:tcPr>
                                <w:tcW w:w="16200" w:type="dxa"/>
                                <w:gridSpan w:val="8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5.8pt;height:567.35pt;mso-wrap-distance-left:9.05pt;mso-wrap-distance-right:9.05pt;mso-wrap-distance-top:0pt;mso-wrap-distance-bottom:0pt;margin-top:-9.45pt;mso-position-vertical-relative:text;margin-left:-125.6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6200" w:type="dxa"/>
                      <w:jc w:val="left"/>
                      <w:tblInd w:w="17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60"/>
                      <w:gridCol w:w="1980"/>
                      <w:gridCol w:w="450"/>
                      <w:gridCol w:w="2250"/>
                      <w:gridCol w:w="5220"/>
                      <w:gridCol w:w="3870"/>
                      <w:gridCol w:w="900"/>
                      <w:gridCol w:w="270"/>
                    </w:tblGrid>
                    <w:tr>
                      <w:trPr>
                        <w:trHeight w:val="256" w:hRule="atLeast"/>
                      </w:trPr>
                      <w:tc>
                        <w:tcPr>
                          <w:tcW w:w="16200" w:type="dxa"/>
                          <w:gridSpan w:val="8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451" w:hRule="atLeast"/>
                      </w:trPr>
                      <w:tc>
                        <w:tcPr>
                          <w:tcW w:w="1260" w:type="dxa"/>
                          <w:vMerge w:val="restart"/>
                          <w:tcBorders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3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  <w:t>Извещение</w:t>
                          </w:r>
                        </w:p>
                      </w:tc>
                      <w:tc>
                        <w:tcPr>
                          <w:tcW w:w="22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  <w:t xml:space="preserve">№ </w:t>
                          </w:r>
                          <w:r>
                            <w:rPr>
                              <w:caps/>
                              <w:sz w:val="28"/>
                              <w:szCs w:val="28"/>
                            </w:rPr>
                            <w:t>1</w:t>
                          </w:r>
                        </w:p>
                      </w:tc>
                      <w:tc>
                        <w:tcPr>
                          <w:tcW w:w="522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0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Лист </w:t>
                          </w:r>
                        </w:p>
                      </w:tc>
                      <w:tc>
                        <w:tcPr>
                          <w:tcW w:w="270" w:type="dxa"/>
                          <w:vMerge w:val="restart"/>
                          <w:tcBorders>
                            <w:left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436" w:hRule="atLeast"/>
                      </w:trPr>
                      <w:tc>
                        <w:tcPr>
                          <w:tcW w:w="1260" w:type="dxa"/>
                          <w:vMerge w:val="continue"/>
                          <w:tcBorders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11790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  <w:t>Содержание изменения</w:t>
                          </w:r>
                        </w:p>
                      </w:tc>
                      <w:tc>
                        <w:tcPr>
                          <w:tcW w:w="90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  <w:t>3</w:t>
                          </w:r>
                        </w:p>
                      </w:tc>
                      <w:tc>
                        <w:tcPr>
                          <w:tcW w:w="270" w:type="dxa"/>
                          <w:vMerge w:val="continue"/>
                          <w:tcBorders>
                            <w:left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atLeast"/>
                      </w:trPr>
                      <w:tc>
                        <w:tcPr>
                          <w:tcW w:w="1260" w:type="dxa"/>
                          <w:vMerge w:val="continue"/>
                          <w:tcBorders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</w:p>
                      </w:tc>
                      <w:tc>
                        <w:tcPr>
                          <w:tcW w:w="12690" w:type="dxa"/>
                          <w:gridSpan w:val="5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70" w:type="dxa"/>
                          <w:vMerge w:val="continue"/>
                          <w:tcBorders>
                            <w:left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8825" w:hRule="atLeast"/>
                      </w:trPr>
                      <w:tc>
                        <w:tcPr>
                          <w:tcW w:w="1260" w:type="dxa"/>
                          <w:vMerge w:val="continue"/>
                          <w:tcBorders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4670" w:type="dxa"/>
                          <w:gridSpan w:val="6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612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70" w:type="dxa"/>
                          <w:vMerge w:val="continue"/>
                          <w:tcBorders>
                            <w:left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0" w:hRule="atLeast"/>
                      </w:trPr>
                      <w:tc>
                        <w:tcPr>
                          <w:tcW w:w="16200" w:type="dxa"/>
                          <w:gridSpan w:val="8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66800</wp:posOffset>
              </wp:positionH>
              <wp:positionV relativeFrom="page">
                <wp:posOffset>-40005</wp:posOffset>
              </wp:positionV>
              <wp:extent cx="7695565" cy="71628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95720" cy="7162920"/>
                        <a:chOff x="0" y="0"/>
                        <a:chExt cx="7695720" cy="7162920"/>
                      </a:xfrm>
                    </wpg:grpSpPr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695720" cy="716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4pt;margin-top:-3.15pt;width:605.95pt;height:564pt" coordorigin="-1680,-63" coordsize="12119,11280">
              <v:rect id="shape_0" stroked="f" o:allowincell="f" style="position:absolute;left:-1680;top:-63;width:12118;height:11279;mso-wrap-style:none;v-text-anchor:middle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00810</wp:posOffset>
              </wp:positionH>
              <wp:positionV relativeFrom="paragraph">
                <wp:posOffset>-113030</wp:posOffset>
              </wp:positionV>
              <wp:extent cx="10407650" cy="717867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07650" cy="717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358" w:type="dxa"/>
                            <w:jc w:val="left"/>
                            <w:tblInd w:w="-113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05"/>
                            <w:gridCol w:w="246"/>
                            <w:gridCol w:w="246"/>
                            <w:gridCol w:w="246"/>
                            <w:gridCol w:w="246"/>
                            <w:gridCol w:w="816"/>
                            <w:gridCol w:w="413"/>
                            <w:gridCol w:w="284"/>
                            <w:gridCol w:w="567"/>
                            <w:gridCol w:w="272"/>
                            <w:gridCol w:w="153"/>
                            <w:gridCol w:w="649"/>
                            <w:gridCol w:w="548"/>
                            <w:gridCol w:w="79"/>
                            <w:gridCol w:w="850"/>
                            <w:gridCol w:w="323"/>
                            <w:gridCol w:w="8"/>
                            <w:gridCol w:w="546"/>
                            <w:gridCol w:w="115"/>
                            <w:gridCol w:w="913"/>
                            <w:gridCol w:w="308"/>
                            <w:gridCol w:w="502"/>
                            <w:gridCol w:w="322"/>
                            <w:gridCol w:w="1215"/>
                            <w:gridCol w:w="532"/>
                            <w:gridCol w:w="125"/>
                            <w:gridCol w:w="241"/>
                            <w:gridCol w:w="898"/>
                            <w:gridCol w:w="1419"/>
                            <w:gridCol w:w="702"/>
                            <w:gridCol w:w="851"/>
                            <w:gridCol w:w="1134"/>
                            <w:gridCol w:w="284"/>
                          </w:tblGrid>
                          <w:tr>
                            <w:trPr>
                              <w:trHeight w:val="168" w:hRule="atLeast"/>
                            </w:trPr>
                            <w:tc>
                              <w:tcPr>
                                <w:tcW w:w="16358" w:type="dxa"/>
                                <w:gridSpan w:val="3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305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5769" w:type="dxa"/>
                                <w:gridSpan w:val="31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7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9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96" w:right="0" w:hanging="0"/>
                                  <w:jc w:val="center"/>
                                  <w:rPr>
                                    <w:cap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aps/>
                                    <w:sz w:val="22"/>
                                    <w:szCs w:val="22"/>
                                  </w:rPr>
                                  <w:t>ОАО «ВНИИЖТ»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gridSpan w:val="7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Извещение</w:t>
                                </w:r>
                              </w:p>
                            </w:tc>
                            <w:tc>
                              <w:tcPr>
                                <w:tcW w:w="5759" w:type="dxa"/>
                                <w:gridSpan w:val="1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Обозначение</w:t>
                                </w:r>
                              </w:p>
                            </w:tc>
                            <w:tc>
                              <w:tcPr>
                                <w:tcW w:w="2558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Причина</w:t>
                                </w:r>
                              </w:p>
                            </w:tc>
                            <w:tc>
                              <w:tcPr>
                                <w:tcW w:w="70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Код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Листов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9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gridSpan w:val="7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28"/>
                                    <w:szCs w:val="20"/>
                                  </w:rPr>
                                  <w:t>27.05.3-2016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9" w:type="dxa"/>
                                <w:gridSpan w:val="1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33" w:right="0" w:hanging="0"/>
                                  <w:rPr/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Руководящий документ по ремонту и техническому обслуживанию колесных пар с буксовыми узлами пассажирских вагонов магистральных железных дорог колеи 1520</w:t>
                                </w:r>
                              </w:p>
                              <w:p>
                                <w:pPr>
                                  <w:pStyle w:val="Normal"/>
                                  <w:ind w:left="33" w:right="0" w:hanging="0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(1524) мм</w:t>
                                </w:r>
                              </w:p>
                            </w:tc>
                            <w:tc>
                              <w:tcPr>
                                <w:tcW w:w="2558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 xml:space="preserve">Решение восемнадцатого заседания Комиссии по пассажирскому хозяйству, п.3.4.23 протокола от 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06-08.09.2016г.</w:t>
                                </w:r>
                              </w:p>
                            </w:tc>
                            <w:tc>
                              <w:tcPr>
                                <w:tcW w:w="70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7, 9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644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9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  <w:t>27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4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Дата выпуска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3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2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pacing w:val="-2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pacing w:val="-2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pacing w:val="-2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gridSpan w:val="4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Срок изм.</w:t>
                                </w:r>
                              </w:p>
                            </w:tc>
                            <w:tc>
                              <w:tcPr>
                                <w:tcW w:w="91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2" w:type="dxa"/>
                                <w:gridSpan w:val="3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872" w:type="dxa"/>
                                <w:gridSpan w:val="3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32" w:right="0" w:hanging="0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Срок действия ПИ (ДПИ,ПР)</w:t>
                                </w:r>
                              </w:p>
                            </w:tc>
                            <w:tc>
                              <w:tcPr>
                                <w:tcW w:w="1139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121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108" w:right="0" w:hanging="0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Срок действия ПИ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9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Указание о заделе</w:t>
                                </w:r>
                              </w:p>
                            </w:tc>
                            <w:tc>
                              <w:tcPr>
                                <w:tcW w:w="9450" w:type="dxa"/>
                                <w:gridSpan w:val="21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Указание о внедрении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9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9450" w:type="dxa"/>
                                <w:gridSpan w:val="21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-------------------------------------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9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9450" w:type="dxa"/>
                                <w:gridSpan w:val="21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9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9450" w:type="dxa"/>
                                <w:gridSpan w:val="21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08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1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9863" w:type="dxa"/>
                                <w:gridSpan w:val="2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Содержание изменений</w:t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1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9863" w:type="dxa"/>
                                <w:gridSpan w:val="22"/>
                                <w:vMerge w:val="restart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1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63" w:type="dxa"/>
                                <w:gridSpan w:val="22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Применяемость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79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679" w:type="dxa"/>
                                <w:gridSpan w:val="23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679" w:type="dxa"/>
                                <w:gridSpan w:val="23"/>
                                <w:vMerge w:val="restart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Разослать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86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679" w:type="dxa"/>
                                <w:gridSpan w:val="23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Дирекция Совет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 xml:space="preserve">по железнодорожному транспорту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государств – участников Содружеств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97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679" w:type="dxa"/>
                                <w:gridSpan w:val="23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w w:val="80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w w:val="80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w w:val="80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w w:val="80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679" w:type="dxa"/>
                                <w:gridSpan w:val="23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w w:val="80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w w:val="80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Приложение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679" w:type="dxa"/>
                                <w:gridSpan w:val="23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4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080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622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806" w:type="dxa"/>
                                <w:gridSpan w:val="5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Т. контроль</w:t>
                                </w:r>
                              </w:p>
                            </w:tc>
                            <w:tc>
                              <w:tcPr>
                                <w:tcW w:w="1838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Н. контроль</w:t>
                                </w:r>
                              </w:p>
                            </w:tc>
                            <w:tc>
                              <w:tcPr>
                                <w:tcW w:w="2069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64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ред. Заказ.</w:t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4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513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А.В. Фофанова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74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52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4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336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53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А.В. Васильев</w:t>
                                </w:r>
                              </w:p>
                            </w:tc>
                            <w:tc>
                              <w:tcPr>
                                <w:tcW w:w="53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64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4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513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74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52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4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336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53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3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64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4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352" w:type="dxa"/>
                                <w:gridSpan w:val="5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Изменения внёс</w:t>
                                </w:r>
                              </w:p>
                            </w:tc>
                            <w:tc>
                              <w:tcPr>
                                <w:tcW w:w="1350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С.В. Борисов</w:t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1" w:type="dxa"/>
                                <w:gridSpan w:val="7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Контрольную копию исправил</w:t>
                                </w:r>
                              </w:p>
                            </w:tc>
                            <w:tc>
                              <w:tcPr>
                                <w:tcW w:w="898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9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" w:hRule="atLeast"/>
                            </w:trPr>
                            <w:tc>
                              <w:tcPr>
                                <w:tcW w:w="16358" w:type="dxa"/>
                                <w:gridSpan w:val="33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firstLine="360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9.5pt;height:565.25pt;mso-wrap-distance-left:9.05pt;mso-wrap-distance-right:9.05pt;mso-wrap-distance-top:0pt;mso-wrap-distance-bottom:0pt;margin-top:-8.9pt;mso-position-vertical-relative:text;margin-left:-110.3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6358" w:type="dxa"/>
                      <w:jc w:val="left"/>
                      <w:tblInd w:w="-113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05"/>
                      <w:gridCol w:w="246"/>
                      <w:gridCol w:w="246"/>
                      <w:gridCol w:w="246"/>
                      <w:gridCol w:w="246"/>
                      <w:gridCol w:w="816"/>
                      <w:gridCol w:w="413"/>
                      <w:gridCol w:w="284"/>
                      <w:gridCol w:w="567"/>
                      <w:gridCol w:w="272"/>
                      <w:gridCol w:w="153"/>
                      <w:gridCol w:w="649"/>
                      <w:gridCol w:w="548"/>
                      <w:gridCol w:w="79"/>
                      <w:gridCol w:w="850"/>
                      <w:gridCol w:w="323"/>
                      <w:gridCol w:w="8"/>
                      <w:gridCol w:w="546"/>
                      <w:gridCol w:w="115"/>
                      <w:gridCol w:w="913"/>
                      <w:gridCol w:w="308"/>
                      <w:gridCol w:w="502"/>
                      <w:gridCol w:w="322"/>
                      <w:gridCol w:w="1215"/>
                      <w:gridCol w:w="532"/>
                      <w:gridCol w:w="125"/>
                      <w:gridCol w:w="241"/>
                      <w:gridCol w:w="898"/>
                      <w:gridCol w:w="1419"/>
                      <w:gridCol w:w="702"/>
                      <w:gridCol w:w="851"/>
                      <w:gridCol w:w="1134"/>
                      <w:gridCol w:w="284"/>
                    </w:tblGrid>
                    <w:tr>
                      <w:trPr>
                        <w:trHeight w:val="168" w:hRule="atLeast"/>
                      </w:trPr>
                      <w:tc>
                        <w:tcPr>
                          <w:tcW w:w="16358" w:type="dxa"/>
                          <w:gridSpan w:val="33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305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5769" w:type="dxa"/>
                          <w:gridSpan w:val="31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restart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7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229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96" w:right="0" w:hanging="0"/>
                            <w:jc w:val="center"/>
                            <w:rPr>
                              <w:caps/>
                              <w:sz w:val="22"/>
                              <w:szCs w:val="22"/>
                            </w:rPr>
                          </w:pPr>
                          <w:r>
                            <w:rPr>
                              <w:caps/>
                              <w:sz w:val="22"/>
                              <w:szCs w:val="22"/>
                            </w:rPr>
                            <w:t>ОАО «ВНИИЖТ»</w:t>
                          </w:r>
                        </w:p>
                      </w:tc>
                      <w:tc>
                        <w:tcPr>
                          <w:tcW w:w="2552" w:type="dxa"/>
                          <w:gridSpan w:val="7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Извещение</w:t>
                          </w:r>
                        </w:p>
                      </w:tc>
                      <w:tc>
                        <w:tcPr>
                          <w:tcW w:w="5759" w:type="dxa"/>
                          <w:gridSpan w:val="1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Обозначение</w:t>
                          </w:r>
                        </w:p>
                      </w:tc>
                      <w:tc>
                        <w:tcPr>
                          <w:tcW w:w="2558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Причина</w:t>
                          </w:r>
                        </w:p>
                      </w:tc>
                      <w:tc>
                        <w:tcPr>
                          <w:tcW w:w="70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Код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Листов</w:t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22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229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552" w:type="dxa"/>
                          <w:gridSpan w:val="7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6"/>
                              <w:szCs w:val="26"/>
                            </w:rPr>
                            <w:t xml:space="preserve">№ </w:t>
                          </w:r>
                          <w:r>
                            <w:rPr>
                              <w:sz w:val="28"/>
                              <w:szCs w:val="20"/>
                            </w:rPr>
                            <w:t>27.05.3-2016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759" w:type="dxa"/>
                          <w:gridSpan w:val="1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33" w:right="0" w:hanging="0"/>
                            <w:rPr/>
                          </w:pPr>
                          <w:r>
                            <w:rPr>
                              <w:sz w:val="26"/>
                              <w:szCs w:val="26"/>
                            </w:rPr>
                            <w:t>Руководящий документ по ремонту и техническому обслуживанию колесных пар с буксовыми узлами пассажирских вагонов магистральных железных дорог колеи 1520</w:t>
                          </w:r>
                        </w:p>
                        <w:p>
                          <w:pPr>
                            <w:pStyle w:val="Normal"/>
                            <w:ind w:left="33" w:right="0" w:hanging="0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(1524) мм</w:t>
                          </w:r>
                        </w:p>
                      </w:tc>
                      <w:tc>
                        <w:tcPr>
                          <w:tcW w:w="2558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6"/>
                              <w:szCs w:val="26"/>
                            </w:rPr>
                            <w:t xml:space="preserve">Решение восемнадцатого заседания Комиссии по пассажирскому хозяйству, п.3.4.23 протокола о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6"/>
                              <w:szCs w:val="26"/>
                            </w:rPr>
                            <w:t>06-08.09.2016г.</w:t>
                          </w:r>
                        </w:p>
                      </w:tc>
                      <w:tc>
                        <w:tcPr>
                          <w:tcW w:w="70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6"/>
                              <w:szCs w:val="26"/>
                            </w:rPr>
                            <w:t>7, 9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2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3</w:t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644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229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  <w:t>27</w:t>
                          </w:r>
                        </w:p>
                      </w:tc>
                      <w:tc>
                        <w:tcPr>
                          <w:tcW w:w="1276" w:type="dxa"/>
                          <w:gridSpan w:val="4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Дата выпуска</w:t>
                          </w:r>
                        </w:p>
                      </w:tc>
                      <w:tc>
                        <w:tcPr>
                          <w:tcW w:w="1276" w:type="dxa"/>
                          <w:gridSpan w:val="3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20"/>
                              <w:sz w:val="26"/>
                              <w:szCs w:val="26"/>
                            </w:rPr>
                          </w:pPr>
                          <w:r>
                            <w:rPr>
                              <w:spacing w:val="-2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pacing w:val="-20"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pacing w:val="-2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gridSpan w:val="4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6"/>
                              <w:szCs w:val="26"/>
                            </w:rPr>
                            <w:t>Срок изм.</w:t>
                          </w:r>
                        </w:p>
                      </w:tc>
                      <w:tc>
                        <w:tcPr>
                          <w:tcW w:w="91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132" w:type="dxa"/>
                          <w:gridSpan w:val="3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872" w:type="dxa"/>
                          <w:gridSpan w:val="3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-32" w:right="0" w:hanging="0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Срок действия ПИ (ДПИ,ПР)</w:t>
                          </w:r>
                        </w:p>
                      </w:tc>
                      <w:tc>
                        <w:tcPr>
                          <w:tcW w:w="1139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121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-108" w:right="0" w:hanging="0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Срок действия ПИ</w:t>
                          </w:r>
                        </w:p>
                      </w:tc>
                      <w:tc>
                        <w:tcPr>
                          <w:tcW w:w="198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229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Указание о заделе</w:t>
                          </w:r>
                        </w:p>
                      </w:tc>
                      <w:tc>
                        <w:tcPr>
                          <w:tcW w:w="9450" w:type="dxa"/>
                          <w:gridSpan w:val="21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Указание о внедрении</w:t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22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229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9450" w:type="dxa"/>
                          <w:gridSpan w:val="21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-------------------------------------</w:t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22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229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9450" w:type="dxa"/>
                          <w:gridSpan w:val="21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22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229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9450" w:type="dxa"/>
                          <w:gridSpan w:val="21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08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1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9863" w:type="dxa"/>
                          <w:gridSpan w:val="2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Содержание изменений</w:t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22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1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3</w:t>
                          </w:r>
                        </w:p>
                      </w:tc>
                      <w:tc>
                        <w:tcPr>
                          <w:tcW w:w="9863" w:type="dxa"/>
                          <w:gridSpan w:val="22"/>
                          <w:vMerge w:val="restart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1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63" w:type="dxa"/>
                          <w:gridSpan w:val="22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Применяемость</w:t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779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679" w:type="dxa"/>
                          <w:gridSpan w:val="23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97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679" w:type="dxa"/>
                          <w:gridSpan w:val="23"/>
                          <w:vMerge w:val="restart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Разослать</w:t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486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679" w:type="dxa"/>
                          <w:gridSpan w:val="23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6"/>
                              <w:szCs w:val="26"/>
                            </w:rPr>
                            <w:t>Дирекция Совет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 xml:space="preserve">по железнодорожному транспорту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государств – участников Содружества</w:t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897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679" w:type="dxa"/>
                          <w:gridSpan w:val="23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w w:val="80"/>
                              <w:sz w:val="28"/>
                              <w:szCs w:val="28"/>
                            </w:rPr>
                          </w:pPr>
                          <w:r>
                            <w:rPr>
                              <w:w w:val="80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w w:val="80"/>
                              <w:sz w:val="28"/>
                              <w:szCs w:val="28"/>
                            </w:rPr>
                          </w:pPr>
                          <w:r>
                            <w:rPr>
                              <w:w w:val="80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97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679" w:type="dxa"/>
                          <w:gridSpan w:val="23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w w:val="80"/>
                              <w:sz w:val="28"/>
                              <w:szCs w:val="28"/>
                            </w:rPr>
                          </w:pPr>
                          <w:r>
                            <w:rPr>
                              <w:w w:val="80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Приложение</w:t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22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679" w:type="dxa"/>
                          <w:gridSpan w:val="23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4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080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622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806" w:type="dxa"/>
                          <w:gridSpan w:val="5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Т. контроль</w:t>
                          </w:r>
                        </w:p>
                      </w:tc>
                      <w:tc>
                        <w:tcPr>
                          <w:tcW w:w="1838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Н. контроль</w:t>
                          </w:r>
                        </w:p>
                      </w:tc>
                      <w:tc>
                        <w:tcPr>
                          <w:tcW w:w="2069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Утвердил</w:t>
                          </w:r>
                        </w:p>
                      </w:tc>
                      <w:tc>
                        <w:tcPr>
                          <w:tcW w:w="1264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ред. Заказ.</w:t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4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513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А.В. Фофанова</w:t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74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252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54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336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0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537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А.В. Васильев</w:t>
                          </w:r>
                        </w:p>
                      </w:tc>
                      <w:tc>
                        <w:tcPr>
                          <w:tcW w:w="53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264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4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513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74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252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54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336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537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3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264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4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352" w:type="dxa"/>
                          <w:gridSpan w:val="5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Изменения внёс</w:t>
                          </w:r>
                        </w:p>
                      </w:tc>
                      <w:tc>
                        <w:tcPr>
                          <w:tcW w:w="1350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С.В. Борисов</w:t>
                          </w:r>
                        </w:p>
                      </w:tc>
                      <w:tc>
                        <w:tcPr>
                          <w:tcW w:w="1260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21" w:type="dxa"/>
                          <w:gridSpan w:val="7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Контрольную копию исправил</w:t>
                          </w:r>
                        </w:p>
                      </w:tc>
                      <w:tc>
                        <w:tcPr>
                          <w:tcW w:w="898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9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0" w:hRule="atLeast"/>
                      </w:trPr>
                      <w:tc>
                        <w:tcPr>
                          <w:tcW w:w="16358" w:type="dxa"/>
                          <w:gridSpan w:val="33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firstLine="360"/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41:00Z</dcterms:created>
  <dc:creator>Максаков Иван</dc:creator>
  <dc:description/>
  <cp:keywords/>
  <dc:language>en-US</dc:language>
  <cp:lastModifiedBy>1</cp:lastModifiedBy>
  <cp:lastPrinted>2016-03-29T09:26:00Z</cp:lastPrinted>
  <dcterms:modified xsi:type="dcterms:W3CDTF">2016-10-19T14:54:00Z</dcterms:modified>
  <cp:revision>5</cp:revision>
  <dc:subject/>
  <dc:title> </dc:title>
</cp:coreProperties>
</file>